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разработана основе: 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компонента государственного образовательного стандарта, начального общего, общего образования, утверждённого приказом Министерства образования РФ от 05. 03. 2004 года № 1089;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структивно- методического письма «Начальная школа в условиях введения Федерального государственного образовательного стандарта начального общего образования в 2011- 2012 учебном году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авторской программы «Математика» в 2- ух частях, 4 класс </w:t>
      </w:r>
      <w:r>
        <w:rPr>
          <w:rFonts w:cs="Times New Roman" w:ascii="Times New Roman" w:hAnsi="Times New Roman"/>
          <w:sz w:val="28"/>
          <w:szCs w:val="28"/>
        </w:rPr>
        <w:t xml:space="preserve">/ Авт.-сост. В.Н.Рудницкая, Т.В.Юдачева. -  2-е изд., дораб. – М.: Вентана – Граф, 2010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widowControl w:val="false"/>
        <w:autoSpaceDE w:val="false"/>
        <w:spacing w:lineRule="auto" w:line="240" w:before="0" w:after="200"/>
        <w:ind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римерной (типовой) учебной программы по математике  «Начальная школа XXI века». </w:t>
      </w:r>
      <w:r>
        <w:rPr>
          <w:rFonts w:cs="Times New Roman" w:ascii="Times New Roman" w:hAnsi="Times New Roman"/>
          <w:sz w:val="28"/>
          <w:szCs w:val="28"/>
        </w:rPr>
        <w:t xml:space="preserve">Программа курса «Математика» Издательский центр (Сб. программ к комплекту учебников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 – 3-е изд., дораб. и доп.)-М. :  Вентана – Граф 2010 года  реализует основные положения концепции лингвистического образования младших школьников.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нейшими ее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ями  </w:t>
      </w:r>
      <w:r>
        <w:rPr>
          <w:rFonts w:cs="Times New Roman" w:ascii="Times New Roman" w:hAnsi="Times New Roman"/>
          <w:sz w:val="28"/>
          <w:szCs w:val="28"/>
        </w:rPr>
        <w:t>явля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еобходимой и достаточной математической подготовки ученика для дальнейшего обучения. </w:t>
      </w:r>
    </w:p>
    <w:p>
      <w:pPr>
        <w:pStyle w:val="Style18"/>
        <w:shd w:fill="FFFFFF" w:val="clear"/>
        <w:spacing w:before="0" w:after="0"/>
        <w:ind w:left="5" w:right="5" w:firstLine="709"/>
        <w:contextualSpacing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Задачи курса и особенности их реализации: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720"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урс устанавливает перспективу математического образования </w:t>
      </w:r>
      <w:r>
        <w:rPr>
          <w:color w:val="000000"/>
          <w:spacing w:val="2"/>
          <w:sz w:val="28"/>
          <w:szCs w:val="28"/>
        </w:rPr>
        <w:t>учащихся. Она обеспечивается реализацией деятельностного подхода к обучению младших школьников средствами арифметического, алгебраи</w:t>
        <w:softHyphen/>
      </w:r>
      <w:r>
        <w:rPr>
          <w:color w:val="000000"/>
          <w:spacing w:val="4"/>
          <w:sz w:val="28"/>
          <w:szCs w:val="28"/>
        </w:rPr>
        <w:t>ческого, геометрического и логического содержания учебного материала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720" w:right="5"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развитие математических представлений осуществляется по пяти </w:t>
      </w:r>
      <w:r>
        <w:rPr>
          <w:color w:val="000000"/>
          <w:spacing w:val="4"/>
          <w:sz w:val="28"/>
          <w:szCs w:val="28"/>
        </w:rPr>
        <w:t>взаимосвязанным содержательным линиям курса: элементы арифметики; величины и их измерение; логико-математические понятия; элементы ал</w:t>
        <w:softHyphen/>
      </w:r>
      <w:r>
        <w:rPr>
          <w:color w:val="000000"/>
          <w:spacing w:val="-2"/>
          <w:sz w:val="28"/>
          <w:szCs w:val="28"/>
        </w:rPr>
        <w:t>гебры; элементы геометрии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720" w:right="5"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роцессе учебного диалога ученики учатся определять способ построения и решения учебной задачи. Такой подход позволяет существен</w:t>
        <w:softHyphen/>
      </w:r>
      <w:r>
        <w:rPr>
          <w:spacing w:val="5"/>
          <w:sz w:val="28"/>
          <w:szCs w:val="28"/>
        </w:rPr>
        <w:t xml:space="preserve">но повысить уровень математического образования школьников, развить </w:t>
      </w:r>
      <w:r>
        <w:rPr>
          <w:sz w:val="28"/>
          <w:szCs w:val="28"/>
        </w:rPr>
        <w:t>их мышление и воспитать устойчивый интерес к занятиям математик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заложена основа, позволяющая учащимся овладеть определенным объемом математических знаний и умений, которые дадут им возможность успешно изучать математические дисциплины  в старших классах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подбора содержания обучения полож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ологические принцип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широкого применения изучаемого материала на прак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ь вводимого материала с ранее изученны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ение математического опыта младших школьников за счет включения в курс новых вопросов, ранее не изучавшихся в начальной шко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текущего контроля знаний, умений, навыков -10 текущих;4-итоговых контрольных работ (Приложение№3)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реса к занятиям математик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т:   </w:t>
      </w:r>
    </w:p>
    <w:p>
      <w:pPr>
        <w:pStyle w:val="Normal"/>
        <w:spacing w:lineRule="auto" w:line="240" w:before="0" w:after="0"/>
        <w:ind w:left="147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: 4 класс: учебник для учащихся общеобразовательных учреждений: в 2-х ч./ Авт.-сост. В.Н.Рудницкая, Т.В.Юдачева. -  2-е изд., дораб. – М.: Вентана – Граф, 2010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spacing w:lineRule="auto" w:line="240" w:before="0" w:after="0"/>
        <w:ind w:left="14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дницкая В.Н., Юдачева Т.В. Математика: 4 класс: Рабочая тетрадь. – В 2 ч. – М.: Вентана – Граф , 2011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дницкая В.Н., Юдачева Т.В. Математика: 4 класс: Методика обучения. – М.: Вентана – Граф, 2007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spacing w:lineRule="auto" w:line="240" w:before="0" w:after="0"/>
        <w:ind w:left="14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ицкая В.Н., Юдачева Т.В. Математика в начальной школе: Проверочные и контрольные работы. – М.: Вентана – Граф, 2007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рскую программу изменения не внесе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 год: 140  часов  (4 часа в неделю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работ – 14 ч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текущего контроля знаний, умений, навыков (в соответствии с Положением о текущем контроле учащихся в образовательном учреждении), промежуточной и итоговой аттестацией учащихся являются контрольные работ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ущие контрольные работы (проводятся несколько раз в год после окончания крупных тем программ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оговые контрольные работы проводятся за истёкший период работы (четверть, год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уровню подготовки учащихся 4 класса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концу обучения в 4 классе учащиеся должны:</w:t>
      </w:r>
    </w:p>
    <w:p>
      <w:pPr>
        <w:pStyle w:val="Normal"/>
        <w:shd w:fill="FFFFFF" w:val="clear"/>
        <w:spacing w:lineRule="auto" w:line="240" w:before="0" w:after="200"/>
        <w:ind w:left="42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зы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22" w:right="12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ы и разряды многозначных чисел;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200"/>
        <w:ind w:left="422" w:right="12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авни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422" w:right="25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ые числ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200"/>
        <w:ind w:left="422" w:right="25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роизводить по памят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29" w:right="1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и свойств арифметических действий (переместительное и сочетательное свойства сложения и умножения, распределительные свойства умножения относитель</w:t>
        <w:softHyphen/>
        <w:t>но сложения и вычита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29"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между единицами массы: 1 т = 1000 кг, 1 ц = 100 кг, 1 т = 10 ц;</w:t>
      </w:r>
    </w:p>
    <w:p>
      <w:pPr>
        <w:pStyle w:val="Normal"/>
        <w:shd w:fill="FFFFFF" w:val="clear"/>
        <w:spacing w:lineRule="auto" w:line="240" w:before="0" w:after="200"/>
        <w:ind w:left="43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ня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29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рядка выполнения действий при вычисле</w:t>
        <w:softHyphen/>
        <w:t>нии значений выражений со скобками и без них, содержащих 3-4 арифметических действ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29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разрядного сложения и вычитания, а также алгоритмы умножения и деления при выполнении письмен</w:t>
        <w:softHyphen/>
        <w:t>ных расчетов с многозначными числ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left="29" w:right="1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зависимости между скоростью, путем и временем движения для решения арифметических задач;</w:t>
      </w:r>
    </w:p>
    <w:p>
      <w:pPr>
        <w:pStyle w:val="Normal"/>
        <w:shd w:fill="FFFFFF" w:val="clear"/>
        <w:spacing w:lineRule="auto" w:line="240" w:before="0" w:after="200"/>
        <w:ind w:left="42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шать учебные и практические за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200"/>
        <w:ind w:left="2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итать и записывать многозначные числа в пределах</w:t>
        <w:br/>
        <w:t>миллио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устные вычисления в пределах сотни, вычислять с большими числами, легко сводимыми к действиям в пределах 100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24" w:after="0"/>
        <w:ind w:left="7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четыре арифметических действия (сложе</w:t>
        <w:softHyphen/>
        <w:t>ние, вычитание, умножение и деление) с многозначными числами в пределах миллиона (в том числе умножение и деление на однозначное, на двузначное число)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шать арифметические текстовые задачи разных ви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 (136 ЧАСОВ – 4 РАЗА В НЕДЕЛЮ)</w:t>
      </w:r>
    </w:p>
    <w:tbl>
      <w:tblPr>
        <w:tblW w:w="18765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993"/>
        <w:gridCol w:w="3612"/>
        <w:gridCol w:w="1134"/>
        <w:gridCol w:w="1065"/>
        <w:gridCol w:w="1418"/>
        <w:gridCol w:w="2758"/>
        <w:gridCol w:w="445"/>
        <w:gridCol w:w="995"/>
      </w:tblGrid>
      <w:tr>
        <w:trPr>
          <w:trHeight w:val="5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деятельности ученик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строения десятичной системы счисления, названия разрядов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числа в виде суммы разрядн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ой системы с римской системой записи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ногозначных чисел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и разряды многозначного числ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миллиар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, последовательность и запись чисел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000000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 и разряды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многозначное число путем разбивки его записи на классы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многозначное число цифрами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варительного определения числа цифр в каждом классе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ного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чте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ногозначного числ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ногознач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«Нумерация многозначных чис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ногознач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сложения многознач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сложен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кладывать чис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многозначных чисел в предел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1000 на область многозначных чисел до миллиарда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сложения перестановкой слагаем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р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1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емы вычитания многознач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Применя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 многозначных чисел 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производить поразрядное вычитание в пределах 1000 на область чисел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ллиарда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вычитания с помощью сложения разности с вычитаемым и с помощью разности из уменьша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 в пределах миллиар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Сложение и вычитание многозначных чис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 разными способами; решать составные задач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Единицы скор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орость» как             характеристика быстроты движения тел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ско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– 29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 Нахождение скор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й терминологией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на движение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: скорость, время, рас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 Нахождение пу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 Нахождение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Решение задач на дви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– 3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уг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уг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Иметь представл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онятии «координатный уг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точки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ными координа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точки с указанными координ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3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 Диаграммы. Таб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 Таблицы. Диа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график», «диаграмма», «таблица», выявлять их значение для передачи информаци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графики и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ейших графиков, диа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– 3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 и умн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еместительное свойство сложения», «переместительное свойство умножения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, используя 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с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 и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– 4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 и умн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четательное свойство сложения», «сочетательное свойство умножения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умножение, используя 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с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 и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Свойства арифметических действ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4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Им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ногограннике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и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ногогранника – грани, вершины, ре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многогранника на чертежах, обозначение их бук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 4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свойства умн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свойства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арифметических действий: перестановка множителей в произведении, группировка множителей в произведени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 при выполнении вы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распределительных свойств умно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00, 10000, 1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00, 10000, 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умножения на 1000, 10000, 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– 5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. Центнер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тонна и цент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массы: тонна и центнер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данные величины в различных един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массы: тонной и центн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массы. Повторени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«Взаимосвязь велич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– 5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тивоположных направл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тивоположных направл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движени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тивоположных направлениях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, решении задач, связанных с бытовыми жизненными ситуациями (изме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– 5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стречное движение в противоположных направл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стречное движение в противоположных направл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встречное движение в противоположных направлениях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рактической деятельности и повседневной жизни, решении задач, связанных с бытовыми жизненными ситуациями (изме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– 6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умножение многозначного числ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умножения многозначного числа на однозначное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 с натуральными числам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у с помощью 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Проверка с помощью калькуля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– 6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двузнач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двузначно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исьменного умножения многозначного числа на двузначное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ить умения выполнять умножени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узначное число в пределах миллиарда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вернутые и упрощенные записи алгоритма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вернутых и упрощенных записей алгоритма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– 7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лгоритм умножения на трех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умножения многозначного числа на трехзначное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многозначного числа на трехзначное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вернутые и упрощенные записи алгоритма умножен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вернутых и упрощенных записей 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.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«Умножение многозначных чис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– 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 направ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одном направ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на движение в одном направлени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, решении задач, связанных с бытовыми жизненными ситуациями (направление дви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 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. Высказывания со словами «неверно, чт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в  области  элементов математической логики, значение высказываний истины, лжи, отриц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8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высказы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«или», «и»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гические возможности»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озможност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 логических возмо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– 9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еребор вариа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еребор вариантов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еребор вариантов. Составление таблиц логических возмо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«Решение зада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 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уммы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ис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деления суммы на число,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арифметических действий при выполнении вы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 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0, 10000, 1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0, 10000, 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деления на 1000, 10000, 100000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евозможности деления на н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– 9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ых чисел на однозначное число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ы проверки правильности вы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 «Деление на однозначное числ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– 10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д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у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д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вузначное число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на дву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двузна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– 10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д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рех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 на трехзначное число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деление многозначного числа на двузначные и трех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«Деление на двузначное и трёхзначное чис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 10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равные част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 равные части с помощью циркуля и лине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 и строить отрезки заданной длины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4 и 8 равных ча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– 1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числа в равенствах вида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+ 5 = 7,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· 5 = 15,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– 5 = 7,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: 5 = 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числа в равенствах с помощью графов и правил нахождения неизвестных компонентов действ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енства вида: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 + 5 = 7, х · 5 = 15, х – 5 = 7, х : 5 = 15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шение уравн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– 11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и его 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и его величин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зображать угол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 1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роение угл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– 12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венствах вида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8 + х = 16,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 · х = 16,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8 – х = 2,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 : х =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 в равенствах вида 8 + х =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равенства вида: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 + х = 16,  8 · х = 16, 8 – х = 2, 8 : х = 2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множителя в равенствах вида 8 · х =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вычитаемого в равенствах вида 8 – х =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делителя в равенствах вид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: х =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числа в равенствах вида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+ х = 16,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· х = 16,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х = 2,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: х =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 12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еугольников по величинам и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зображать треугольник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еугольников по длинам их сто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2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шение зада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– 1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и приближенное значения велич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и приближенное значения велич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длины, массы, вместимости, времен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между собой 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, равного данно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, равного данн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зображать отрезки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циркуля и лине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 – 13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и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нания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– 13; не хватает 1 к/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31" w:right="3090" w:hanging="0"/>
        <w:jc w:val="center"/>
        <w:rPr/>
      </w:pPr>
      <w:r>
        <w:rPr>
          <w:rFonts w:cs="Calibri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left="431" w:right="309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431" w:right="309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лементы арифметики</w:t>
      </w:r>
    </w:p>
    <w:p>
      <w:pPr>
        <w:pStyle w:val="Normal"/>
        <w:shd w:fill="FFFFFF" w:val="clear"/>
        <w:spacing w:before="115" w:after="20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жество целых неотрицательных чисел</w:t>
      </w:r>
    </w:p>
    <w:p>
      <w:pPr>
        <w:pStyle w:val="Normal"/>
        <w:shd w:fill="FFFFFF" w:val="clear"/>
        <w:ind w:left="24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ое число; классы и разряды многозначного числа. Десятичная система записи чисел. Чтение и запись многозначных чисел.</w:t>
      </w:r>
    </w:p>
    <w:p>
      <w:pPr>
        <w:pStyle w:val="Normal"/>
        <w:shd w:fill="FFFFFF" w:val="clear"/>
        <w:ind w:left="29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едения из истории математики: римские цифры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М; </w:t>
      </w:r>
      <w:r>
        <w:rPr>
          <w:rFonts w:cs="Times New Roman" w:ascii="Times New Roman" w:hAnsi="Times New Roman"/>
          <w:i/>
          <w:iCs/>
          <w:sz w:val="28"/>
          <w:szCs w:val="28"/>
        </w:rPr>
        <w:t>запись дат римскими цифрами; примеры записи чисел римскими цифр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арифметических действий.</w:t>
      </w:r>
    </w:p>
    <w:p>
      <w:pPr>
        <w:pStyle w:val="Normal"/>
        <w:shd w:fill="FFFFFF" w:val="clear"/>
        <w:ind w:lef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ифметические действия с многозначными числами</w:t>
      </w:r>
    </w:p>
    <w:p>
      <w:pPr>
        <w:pStyle w:val="Normal"/>
        <w:shd w:fill="FFFFFF" w:val="clear"/>
        <w:ind w:left="91" w:right="2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приемы сложения и вычитания  многозначных чисел.</w:t>
      </w:r>
    </w:p>
    <w:p>
      <w:pPr>
        <w:pStyle w:val="Normal"/>
        <w:shd w:fill="FFFFFF" w:val="clear"/>
        <w:ind w:left="53" w:right="1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на однозначное число, на дву</w:t>
        <w:softHyphen/>
        <w:t>значное и на трехзначное число. Простейшие устные вычисления.</w:t>
      </w:r>
    </w:p>
    <w:p>
      <w:pPr>
        <w:pStyle w:val="Normal"/>
        <w:shd w:fill="FFFFFF" w:val="clear"/>
        <w:ind w:left="14" w:right="24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рифметических задач разных видов, требу</w:t>
        <w:softHyphen/>
        <w:t>ющих выполнения 3-4 вычислений.</w:t>
      </w:r>
    </w:p>
    <w:p>
      <w:pPr>
        <w:pStyle w:val="Normal"/>
        <w:shd w:fill="FFFFFF" w:val="clear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личины и их измерение</w:t>
      </w:r>
    </w:p>
    <w:p>
      <w:pPr>
        <w:pStyle w:val="Normal"/>
        <w:shd w:fill="FFFFFF" w:val="clear"/>
        <w:tabs>
          <w:tab w:val="clear" w:pos="708"/>
          <w:tab w:val="left" w:pos="312" w:leader="dot"/>
        </w:tabs>
        <w:ind w:left="10" w:right="34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массы: тонна и центнер. Обозначение: т, ц. Соотношение: 1 т = 10 ц, 1 т = 1000 кг, 1 ц = 100 кг.</w:t>
      </w:r>
    </w:p>
    <w:p>
      <w:pPr>
        <w:pStyle w:val="Normal"/>
        <w:shd w:fill="FFFFFF" w:val="clear"/>
        <w:ind w:left="14" w:right="5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равномерного прямолинейного движения и ее единицы. Обозначения: км/ч, м/с, м/мин. Решение задач на движении.</w:t>
      </w:r>
    </w:p>
    <w:p>
      <w:pPr>
        <w:pStyle w:val="Normal"/>
        <w:shd w:fill="FFFFFF" w:val="clear"/>
        <w:ind w:left="24" w:right="5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чные и приближенные значения величины (с недостат</w:t>
        <w:softHyphen/>
        <w:t>ком, с избытком). Измерения длины, массы, времени, площад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нной точностью.</w: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гебраическая пропедевтика</w:t>
      </w:r>
    </w:p>
    <w:p>
      <w:pPr>
        <w:pStyle w:val="Normal"/>
        <w:shd w:fill="FFFFFF" w:val="clear"/>
        <w:ind w:left="53" w:right="19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ординатный угол. Простейшие графики. Диаграммы. Таблицы.</w:t>
      </w:r>
    </w:p>
    <w:p>
      <w:pPr>
        <w:pStyle w:val="Normal"/>
        <w:shd w:fill="FFFFFF" w:val="clear"/>
        <w:ind w:left="24" w:right="10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венства с буквой. Нахождение неизвестного числа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z w:val="28"/>
          <w:szCs w:val="28"/>
        </w:rPr>
        <w:t>означенного буквой.</w:t>
      </w:r>
    </w:p>
    <w:p>
      <w:pPr>
        <w:pStyle w:val="Normal"/>
        <w:shd w:fill="FFFFFF" w:val="clear"/>
        <w:ind w:lef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гические понятия</w:t>
      </w:r>
    </w:p>
    <w:p>
      <w:pPr>
        <w:pStyle w:val="Normal"/>
        <w:shd w:fill="FFFFFF" w:val="clear"/>
        <w:ind w:left="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казывания</w:t>
      </w:r>
    </w:p>
    <w:p>
      <w:pPr>
        <w:pStyle w:val="Normal"/>
        <w:shd w:fill="FFFFFF" w:val="clear"/>
        <w:ind w:lef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казывание и его значение (истина, ложь).</w:t>
      </w:r>
    </w:p>
    <w:p>
      <w:pPr>
        <w:pStyle w:val="Normal"/>
        <w:shd w:fill="FFFFFF" w:val="clear"/>
        <w:ind w:left="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ление высказываний и нахождение их значений.</w:t>
      </w:r>
    </w:p>
    <w:p>
      <w:pPr>
        <w:pStyle w:val="Normal"/>
        <w:shd w:fill="FFFFFF" w:val="clear"/>
        <w:ind w:left="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перебор вариантов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ометрические понятия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ногогранник. Вершины, ребра и грани многогранника.</w:t>
      </w:r>
    </w:p>
    <w:p>
      <w:pPr>
        <w:pStyle w:val="Normal"/>
        <w:shd w:fill="FFFFFF" w:val="clear"/>
        <w:ind w:left="40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роение прямоугольников.</w:t>
      </w:r>
    </w:p>
    <w:p>
      <w:pPr>
        <w:pStyle w:val="Normal"/>
        <w:shd w:fill="FFFFFF" w:val="clear"/>
        <w:ind w:left="34" w:right="14" w:firstLine="3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ное расположение точек, отрезков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учей, </w:t>
      </w:r>
      <w:r>
        <w:rPr>
          <w:rFonts w:cs="Times New Roman" w:ascii="Times New Roman" w:hAnsi="Times New Roman"/>
          <w:sz w:val="28"/>
          <w:szCs w:val="28"/>
        </w:rPr>
        <w:t>прямых, многоугольников, окружностей.</w:t>
      </w:r>
    </w:p>
    <w:p>
      <w:pPr>
        <w:pStyle w:val="Normal"/>
        <w:shd w:fill="FFFFFF" w:val="clear"/>
        <w:ind w:left="34" w:right="14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угольники и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b/>
          <w:bCs/>
          <w:sz w:val="28"/>
          <w:szCs w:val="28"/>
        </w:rPr>
        <w:t>виды</w:t>
      </w:r>
    </w:p>
    <w:p>
      <w:pPr>
        <w:pStyle w:val="Normal"/>
        <w:shd w:fill="FFFFFF" w:val="clear"/>
        <w:ind w:left="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иды углов.</w:t>
      </w:r>
    </w:p>
    <w:p>
      <w:pPr>
        <w:pStyle w:val="Normal"/>
        <w:shd w:fill="FFFFFF" w:val="clear"/>
        <w:ind w:left="24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иды треугольников в зависимости от вида углов [остроугольные, прямоугольные, тупоугольные).</w:t>
      </w:r>
    </w:p>
    <w:p>
      <w:pPr>
        <w:pStyle w:val="Normal"/>
        <w:shd w:fill="FFFFFF" w:val="clear"/>
        <w:ind w:left="29" w:right="29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иды треугольников в зависимости от длин сторон (разносторонние, равнобедренные, равносторонние).</w:t>
      </w:r>
    </w:p>
    <w:p>
      <w:pPr>
        <w:pStyle w:val="Normal"/>
        <w:shd w:fill="FFFFFF" w:val="clear"/>
        <w:ind w:right="29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i/>
          <w:iCs/>
          <w:sz w:val="28"/>
          <w:szCs w:val="28"/>
        </w:rPr>
        <w:t>Ознакомление с моделями много</w:t>
        <w:softHyphen/>
        <w:t>гранников: показ и пересчитывание вершин, ребер и граней многогранника. Склеивание моделей многогранников по их раз</w:t>
        <w:softHyphen/>
        <w:t>верткам. Сопоставление фигур и разверток: выбор фигуры, имеющей соответствующую развертку, проверка правильно</w:t>
        <w:softHyphen/>
        <w:t>сти выбора. Сравнение углов наложением.</w:t>
      </w:r>
    </w:p>
    <w:p>
      <w:pPr>
        <w:pStyle w:val="Normal"/>
        <w:shd w:fill="FFFFFF" w:val="clear"/>
        <w:ind w:right="29" w:firstLine="4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right="29" w:firstLine="4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математике можно осуществлять как в </w:t>
      </w:r>
      <w:r>
        <w:rPr>
          <w:rFonts w:cs="Times New Roman" w:ascii="Times New Roman" w:hAnsi="Times New Roman"/>
          <w:i/>
          <w:sz w:val="28"/>
          <w:szCs w:val="28"/>
        </w:rPr>
        <w:t>письменной,</w:t>
      </w:r>
      <w:r>
        <w:rPr>
          <w:rFonts w:cs="Times New Roman" w:ascii="Times New Roman" w:hAnsi="Times New Roman"/>
          <w:sz w:val="28"/>
          <w:szCs w:val="28"/>
        </w:rPr>
        <w:t xml:space="preserve"> так и в </w:t>
      </w:r>
      <w:r>
        <w:rPr>
          <w:rFonts w:cs="Times New Roman" w:ascii="Times New Roman" w:hAnsi="Times New Roman"/>
          <w:i/>
          <w:sz w:val="28"/>
          <w:szCs w:val="28"/>
        </w:rPr>
        <w:t>устной</w:t>
      </w:r>
      <w:r>
        <w:rPr>
          <w:rFonts w:cs="Times New Roman" w:ascii="Times New Roman" w:hAnsi="Times New Roman"/>
          <w:sz w:val="28"/>
          <w:szCs w:val="28"/>
        </w:rPr>
        <w:t xml:space="preserve"> форме. </w:t>
      </w:r>
      <w:r>
        <w:rPr>
          <w:rFonts w:cs="Times New Roman" w:ascii="Times New Roman" w:hAnsi="Times New Roman"/>
          <w:i/>
          <w:sz w:val="28"/>
          <w:szCs w:val="28"/>
        </w:rPr>
        <w:t>Письменные работы</w:t>
      </w:r>
      <w:r>
        <w:rPr>
          <w:rFonts w:cs="Times New Roman" w:ascii="Times New Roman" w:hAnsi="Times New Roman"/>
          <w:sz w:val="28"/>
          <w:szCs w:val="28"/>
        </w:rPr>
        <w:t xml:space="preserve"> для текущего контроля рекомендуется проводить </w:t>
      </w:r>
      <w:r>
        <w:rPr>
          <w:rFonts w:cs="Times New Roman" w:ascii="Times New Roman" w:hAnsi="Times New Roman"/>
          <w:i/>
          <w:sz w:val="28"/>
          <w:szCs w:val="28"/>
        </w:rPr>
        <w:t>не реже 1 раза</w:t>
      </w:r>
      <w:r>
        <w:rPr>
          <w:rFonts w:cs="Times New Roman" w:ascii="Times New Roman" w:hAnsi="Times New Roman"/>
          <w:sz w:val="28"/>
          <w:szCs w:val="28"/>
        </w:rPr>
        <w:t xml:space="preserve">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математике в начальной школе проводится в основном в </w:t>
      </w:r>
      <w:r>
        <w:rPr>
          <w:rFonts w:cs="Times New Roman" w:ascii="Times New Roman" w:hAnsi="Times New Roman"/>
          <w:i/>
          <w:sz w:val="28"/>
          <w:szCs w:val="28"/>
        </w:rPr>
        <w:t>письменной форме</w:t>
      </w:r>
      <w:r>
        <w:rPr>
          <w:rFonts w:cs="Times New Roman" w:ascii="Times New Roman" w:hAnsi="Times New Roman"/>
          <w:sz w:val="28"/>
          <w:szCs w:val="28"/>
        </w:rPr>
        <w:t>. 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тематических проверочных работ особое место занимают работы, с помощью которых проверяются 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математике проводится в </w:t>
      </w:r>
      <w:r>
        <w:rPr>
          <w:rFonts w:cs="Times New Roman" w:ascii="Times New Roman" w:hAnsi="Times New Roman"/>
          <w:i/>
          <w:sz w:val="28"/>
          <w:szCs w:val="28"/>
        </w:rPr>
        <w:t>форме контрольных работ комбинирова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(они содержат арифметические задачи, пример, задания геометрического характера и др.). </w:t>
      </w:r>
      <w:r>
        <w:rPr>
          <w:rFonts w:cs="Times New Roman" w:ascii="Times New Roman" w:hAnsi="Times New Roman"/>
          <w:i/>
          <w:sz w:val="28"/>
          <w:szCs w:val="28"/>
        </w:rPr>
        <w:t>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</w:t>
      </w:r>
      <w:r>
        <w:rPr>
          <w:rFonts w:cs="Times New Roman" w:ascii="Times New Roman" w:hAnsi="Times New Roman"/>
          <w:sz w:val="28"/>
          <w:szCs w:val="28"/>
        </w:rPr>
        <w:t xml:space="preserve">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 – методических средств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т: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: 4 класс: учебник для учащихся общеобразовательных учреждений: в 2-х ч./ Авт.-сост. В.Н.Рудницкая, Т.В.Юдачева. -  2-е изд., дораб. – М.: Вентана – Граф, 2010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дницкая В.Н., Юдачева Т.В. Математика: 4 класс: Рабочая тетрадь. – В 2 ч. – М.: Вентана – Граф , 2010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дницкая В.Н., Юдачева Т.В. Математика: 4 класс: Методика обучения. – М.: Вентана – Граф, 2007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дницкая В.Н., Юдачева Т.В. Математика в начальной школе: Проверочные и контрольные работы. – М.: Вентана – Граф, 2007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носит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УП «Математика и конструирование» (ООО «ДОС», 2004 г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к урокам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равочная литератур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тенные таблиц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еометрические фигуры и величины.</w:t>
      </w:r>
      <w:r>
        <w:rPr>
          <w:rFonts w:cs="Times New Roman" w:ascii="Times New Roman" w:hAnsi="Times New Roman"/>
          <w:sz w:val="28"/>
          <w:szCs w:val="28"/>
        </w:rPr>
        <w:t xml:space="preserve"> (Учебно-методическое пособие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. Линии. Многоугольни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 многоугольни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геометрических фигур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. Виды угл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време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. Единицы масс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площад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. Время. Расстояние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блица « Единицы измерения»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блица «Правильная осанка»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блица «Гимнастика для глаз».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Раздаточный материал, карточки, тесты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лок – схемы  для составления и решения задач по математике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ршрутные листы для урок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бор наглядных пособий для устного счет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134" w:gutter="0" w:header="720" w:top="1985" w:footer="720" w:bottom="1418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рсивом обозначены темы для ознакомления, превышающие обязательный минимум. Материал тем не является обязательным для усвоения (дается учителем исходя из уровня подготовленности и темпа работы учеников) и не выносится в уровень требований, предъявляемых к выпускнику начальной школ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7:00Z</dcterms:created>
  <dc:creator>катерина</dc:creator>
  <dc:description/>
  <cp:keywords/>
  <dc:language>en-US</dc:language>
  <cp:lastModifiedBy>nathaly</cp:lastModifiedBy>
  <cp:lastPrinted>2011-10-20T00:27:00Z</cp:lastPrinted>
  <dcterms:modified xsi:type="dcterms:W3CDTF">2012-08-11T07:49:00Z</dcterms:modified>
  <cp:revision>6</cp:revision>
  <dc:subject/>
  <dc:title/>
</cp:coreProperties>
</file>